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vrh na schválenie predloženia žiadosti o NFP v rámci výzvy OPBK za účelom realizácie projektu „Propagácia zavádzania integrovaného dopravného systému v pôsobnosti Bratislavského samosprávneho kraja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378"/>
        <w:gridCol w:w="3516"/>
        <w:gridCol w:w="3372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D po prerokovaní materiálu odporúča Z-BSK prerokovať a schváliť predložený </w:t>
            </w:r>
            <w:r>
              <w:rPr>
                <w:rFonts w:cs="Arial Narrow" w:ascii="Arial Narrow" w:hAnsi="Arial Narrow"/>
                <w:bCs/>
              </w:rPr>
              <w:t>Návrh na schválenie predloženia žiadosti o NFP v rámci výzvy OPBK za účelom realizácie projektu „Propagácia zavádzania integrovaného dopravného systému v pôsobnosti Bratislavského samosprávneho kraja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Z BSK schváliť predložený materiá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Návrh na schválenie predloženia žiadosti o NFP v rámci výzvy OPBK za účelom realizácie projektu „Propagácia zavádzania integrovaného dopravného systému v pôsobnosti Bratislavského samosprávneho kraja“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6:00Z</dcterms:created>
  <dc:creator>kpaxnerova</dc:creator>
  <dc:description/>
  <cp:keywords/>
  <dc:language>en-US</dc:language>
  <cp:lastModifiedBy>Zuzana Lovíšková</cp:lastModifiedBy>
  <cp:lastPrinted>2011-06-13T08:05:00Z</cp:lastPrinted>
  <dcterms:modified xsi:type="dcterms:W3CDTF">2012-01-17T17:26:00Z</dcterms:modified>
  <cp:revision>2</cp:revision>
  <dc:subject/>
  <dc:title>Stanoviská komisií Zastupiteľstva BSK</dc:title>
</cp:coreProperties>
</file>